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72660304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478205004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903063213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784298065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